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29.08.2022 № 202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липень 2022 року в сумі 66721,18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липень 2022 року в сумі 71224,98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Сергій ФУРНИК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29  серпня  2022 р. №  202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Червень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1599,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8320,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66721,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6721,18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29  серпня 2022 р. №  202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ня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0079,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111304,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71224,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1224,98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2-08-29T11:19:00Z</cp:lastPrinted>
  <dcterms:modified xsi:type="dcterms:W3CDTF">2022-08-29T08:20:00Z</dcterms:modified>
  <cp:revision>31</cp:revision>
  <dc:subject/>
  <dc:title>Додаток № 1</dc:title>
</cp:coreProperties>
</file>